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43"/>
        <w:gridCol w:w="2057"/>
        <w:gridCol w:w="1937"/>
      </w:tblGrid>
      <w:tr>
        <w:trPr>
          <w:trHeight w:val="8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oom’s Taxonom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derson’s Revised Taxonom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estion Matri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Hats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Remember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gnis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all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bin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i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re i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i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can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hensi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stand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is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err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xplainin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y did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re did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did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y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ement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can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can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y can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can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ue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si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s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fferentia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s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tributin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would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would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y would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nthesi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ck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iqu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g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ypothesising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will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will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will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will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llow</w:t>
            </w:r>
          </w:p>
        </w:tc>
      </w:tr>
      <w:tr>
        <w:trPr>
          <w:trHeight w:val="166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aluati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n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c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might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y might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will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will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een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457835</wp:posOffset>
                </wp:positionV>
                <wp:extent cx="5715000" cy="950912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509040"/>
                          <a:chOff x="0" y="0"/>
                          <a:chExt cx="5715000" cy="9509040"/>
                        </a:xfrm>
                      </wpg:grpSpPr>
                      <wps:wsp>
                        <wps:cNvSpPr txBox="1"/>
                        <wps:spPr>
                          <a:xfrm>
                            <a:off x="495360" y="8686800"/>
                            <a:ext cx="5029200" cy="8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hanges in terminology between Bloom and Ander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ategories are changed from noun to verb form to reflect the different forms of thinking as active process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50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none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loom, Anderson, Pohl and De B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Fitting them all toge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36.05pt;width:450pt;height:748.75pt" coordorigin="-420,-721" coordsize="9000,14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12959;width:7919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hanges in terminology between Bloom and Ander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ategories are changed from noun to verb form to reflect the different forms of thinking as active process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420;top:-721;width:899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none"/>
                            <w:szCs w:val="3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loom, Anderson, Pohl and De Bo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Fitting them all toget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36"/>
      <w:u w:val="single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 Rounded MT Bold" w:hAnsi="Arial Rounded MT Bold" w:cs="Arial Rounded MT Bold"/>
      <w:i/>
      <w:iCs/>
      <w:sz w:val="28"/>
      <w:lang w:val="en-NZ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28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11:00Z</dcterms:created>
  <dc:creator>Lyn Ross </dc:creator>
  <dc:description/>
  <cp:keywords/>
  <dc:language>en-US</dc:language>
  <cp:lastModifiedBy>Ministry of Education</cp:lastModifiedBy>
  <dcterms:modified xsi:type="dcterms:W3CDTF">2011-02-20T08:11:00Z</dcterms:modified>
  <cp:revision>2</cp:revision>
  <dc:subject/>
  <dc:title>Bloom’s Taxonomy</dc:title>
</cp:coreProperties>
</file>